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заключения Соглашения об установлении границы между Новосибирской областью и Омской областью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б утверждении заключения Соглашения об установлении границы между Новосибирской областью и Омской областью» не потребует затрат из областного бюджета Новосибирской област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16:00Z</dcterms:created>
  <dc:creator>hmv</dc:creator>
  <dc:description/>
  <cp:keywords/>
  <dc:language>en-US</dc:language>
  <cp:lastModifiedBy>Алимова Татьяна Александровна</cp:lastModifiedBy>
  <cp:lastPrinted>2022-04-14T10:58:00Z</cp:lastPrinted>
  <dcterms:modified xsi:type="dcterms:W3CDTF">2022-05-26T08:42:00Z</dcterms:modified>
  <cp:revision>18</cp:revision>
  <dc:subject/>
  <dc:title>П О Я С Н И Т Е Л  Ь Н А Я    З А П И С К А</dc:title>
</cp:coreProperties>
</file>